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pgift för dig som ska skriva omprov i momentet Upplysning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u ska på egen hand söka information om</w:t>
      </w:r>
    </w:p>
    <w:p>
      <w:pPr>
        <w:pStyle w:val="Normal"/>
        <w:spacing w:lineRule="auto" w:line="36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harles-Louis de Secondat de Montesquieu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ch hans teorier om hur länder ska styra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Du skriver en redogörelse för vad du funnit och hur du anser att hans teorier kan anpassas på dagens samhälle. Denna text skriver du i Word, Times New Roman, stl 12, 1,5 radavstånd och skickar till </w:t>
      </w:r>
      <w:hyperlink r:id="rId2">
        <w:r>
          <w:rPr>
            <w:rStyle w:val="InternetLink"/>
            <w:sz w:val="28"/>
            <w:szCs w:val="28"/>
          </w:rPr>
          <w:t>maria.skoog.larskagg@analys.urkund.se</w:t>
        </w:r>
      </w:hyperlink>
      <w:r>
        <w:rPr>
          <w:sz w:val="28"/>
          <w:szCs w:val="28"/>
        </w:rPr>
        <w:t xml:space="preserve"> senast fredag 27/3 kl.24.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rs Kagg – Teknikprogrammet</w:t>
      <w:tab/>
      <w:tab/>
      <w:t>VT09</w:t>
    </w:r>
  </w:p>
  <w:p>
    <w:pPr>
      <w:pStyle w:val="Header"/>
      <w:rPr/>
    </w:pPr>
    <w:r>
      <w:rPr/>
      <w:t>Svenska B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skoog.larskagg@analys.urkund.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21:00Z</dcterms:created>
  <dc:creator>xx</dc:creator>
  <dc:description/>
  <cp:keywords/>
  <dc:language>en-US</dc:language>
  <cp:lastModifiedBy>xx</cp:lastModifiedBy>
  <dcterms:modified xsi:type="dcterms:W3CDTF">2009-03-20T07:30:00Z</dcterms:modified>
  <cp:revision>3</cp:revision>
  <dc:subject/>
  <dc:title>Uppgift för dig som ska skriva omprov i momentet Upplysningen</dc:title>
</cp:coreProperties>
</file>